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 проекту закона Ульяновской области</w:t>
      </w:r>
    </w:p>
    <w:p>
      <w:pPr>
        <w:pStyle w:val="TextBody"/>
        <w:jc w:val="center"/>
        <w:rPr/>
      </w:pPr>
      <w:r>
        <w:rPr>
          <w:b/>
        </w:rPr>
        <w:t>«</w:t>
      </w:r>
      <w:r>
        <w:rPr>
          <w:b/>
          <w:szCs w:val="28"/>
        </w:rPr>
        <w:t>О внесении изменений в Закон Ульяновской области «</w:t>
      </w:r>
      <w:r>
        <w:rPr>
          <w:b/>
        </w:rPr>
        <w:t>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7 год, утверждённая Законом Ульяновской области от 18.11.2016 № 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5 Закона Ульяновской области от 06.05.2002 № 020-ЗО Программа управления содержит основные направления использования государственного имущества. Программа управления государственной собственностью Ульяновской области направлена на регулирование общественных отношений, возникающих в сфере государственного управления экономикой, в целях определения основных видов и предполагаемого размера расходов, связанных с управлением областной собственностью, использованием и распоряжением отдельными видами объектов областной собственности (например, передача в безвозмездное пользование), предполагаемого размера доходов от использования объектов областной собственности, в том числе доходов от арендной платы, отчислений от прибыли областных унитарных предприятий, дивидендов по ценным бумагам, находящимся в государственной собственности Ульяновской области, а также источников внутреннего финансирования дефицита областного бюджета Ульяновской области в части средств, планируемых к получению от продажи акций, находящихся в собственност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Cs/>
          <w:sz w:val="28"/>
          <w:szCs w:val="28"/>
          <w:lang w:eastAsia="en-US"/>
        </w:rPr>
        <w:t xml:space="preserve">Проектом Закона </w:t>
      </w:r>
      <w:r>
        <w:rPr>
          <w:sz w:val="28"/>
          <w:szCs w:val="28"/>
        </w:rPr>
        <w:t>Ульяновской области предусмотрено внесение</w:t>
      </w:r>
      <w:r>
        <w:rPr>
          <w:bCs/>
          <w:sz w:val="28"/>
          <w:szCs w:val="28"/>
          <w:lang w:eastAsia="en-US"/>
        </w:rPr>
        <w:t xml:space="preserve"> изменений в </w:t>
      </w:r>
      <w:r>
        <w:rPr>
          <w:bCs/>
          <w:sz w:val="28"/>
          <w:szCs w:val="28"/>
        </w:rPr>
        <w:t xml:space="preserve">расходы областного бюджета Ульяновской области на управление имуществом, находящимся в государственной собственности Ульяновской области, </w:t>
      </w:r>
      <w:r>
        <w:rPr>
          <w:bCs/>
          <w:sz w:val="28"/>
          <w:szCs w:val="28"/>
          <w:lang w:eastAsia="en-US"/>
        </w:rPr>
        <w:t>которые предусматривают увеличение расходов по статье «</w:t>
      </w:r>
      <w:r>
        <w:rPr>
          <w:sz w:val="28"/>
          <w:szCs w:val="28"/>
        </w:rPr>
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» с 138838,6 тыс. рублей до 185739,4 тыс. рублей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eastAsia="en-US"/>
        </w:rPr>
        <w:t>Вышеназванное изменение размера расходов включает в себ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Cs/>
          <w:sz w:val="28"/>
          <w:szCs w:val="28"/>
          <w:lang w:eastAsia="en-US"/>
        </w:rPr>
        <w:t xml:space="preserve">Включение </w:t>
      </w:r>
      <w:r>
        <w:rPr>
          <w:bCs/>
          <w:sz w:val="28"/>
          <w:szCs w:val="28"/>
        </w:rPr>
        <w:t>в государственную программу Ульяновской области «Формирование благоприятного инвестиционного климата в Ульяновской области» на 2014-2020 год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овых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кредиторской задолженности перед Акционерным обществом «Тепличное»</w:t>
      </w:r>
      <w:r>
        <w:rPr>
          <w:bCs/>
          <w:sz w:val="28"/>
          <w:szCs w:val="28"/>
          <w:lang w:eastAsia="en-US"/>
        </w:rPr>
        <w:t xml:space="preserve"> с объёмом финансирования в марте 2017 года в сумме 84309,4 тыс. рубле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) 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разработки эскизного проекта, инженерных изысканий, проектной документации и экспертизы для создания корпуса «Технокампус 2.0» с объёмом финансирования в марте 2017 года в сумме 19000,0 тыс. рубле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2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Исключение</w:t>
      </w:r>
      <w:r>
        <w:rPr>
          <w:bCs/>
          <w:sz w:val="28"/>
          <w:szCs w:val="28"/>
          <w:lang w:eastAsia="en-US"/>
        </w:rPr>
        <w:t xml:space="preserve"> из</w:t>
      </w:r>
      <w:r>
        <w:rPr>
          <w:bCs/>
          <w:sz w:val="28"/>
          <w:szCs w:val="28"/>
        </w:rPr>
        <w:t xml:space="preserve"> государственной программы Ульяновской области «Формирование благоприятного инвестиционного климата в Ульяновской области» на 2014-2020 годы </w:t>
      </w:r>
      <w:r>
        <w:rPr>
          <w:sz w:val="28"/>
          <w:szCs w:val="28"/>
        </w:rPr>
        <w:t xml:space="preserve">мероприятия «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выкупа указанным обществом акций открытого акционерного общества «Портовая особая экономическая зона «Ульяновск» </w:t>
      </w:r>
      <w:r>
        <w:rPr>
          <w:bCs/>
          <w:sz w:val="28"/>
          <w:szCs w:val="28"/>
          <w:lang w:eastAsia="en-US"/>
        </w:rPr>
        <w:t>в сумме 56408,6 тыс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en-US"/>
        </w:rPr>
        <w:t>Введение мероприятия «</w:t>
      </w:r>
      <w:r>
        <w:rPr>
          <w:sz w:val="28"/>
          <w:szCs w:val="28"/>
        </w:rPr>
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кредиторской задолженности перед Акционерным обществом «Тепличное» обусловлено следующим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2014 году в целях развития портовой особой экономической зоны в Ульяновской области (далее – ПОЭЗ) между акционерным обществом «Особые экономические зоны» (далее – АО «ОЭЗ») и акционерным обществом «Корпорация развития Ульяновской области» (далее – Корпорация) были подписаны акционерное соглашение о создании акционерного общества «Портовая особая экономическая зона «Ульяновск» (далее – АО «ПОЭЗ «Ульяновск») и договор купли-продажи акций АО «ПОЭЗ «Ульянов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На основании вышеуказанных документов Корпорация обязана выкупить у АО «ОЭЗ» акции АО «ПОЭЗ «Ульяновск» на сумму 439,921 млн. рублей в течение 3 лет (2015-2017 гг.). На текущий момент Корпорацией осуществлён выкуп акций на сумму 155 508,00 тыс. рублей согласно условиям акционерного соглашения о создании АО «ПОЭЗ «Ульяновск» (далее – акционерного соглашения) и договора купли-продажи акций АО «ПОЭЗ «Ульяновск (далее - договор купли-продаж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Очередной этап оплаты на сумму 80 000,00 тыс. рублей должен быть осуществлён не позднее 23 октября 2016 г. Средства, направленные Корпорацией на выкуп акций АО «ПОЭЗ «Ульяновск» за период  2015-2016 гг. в размере 235 508,00 тыс. рублей в рамках договорённостей с представителями АО «ОЭЗ»  должны будут пойти на строительство необходимой инфраструктуры ПОЭЗ. При нарушении Корпорацией сроков оплаты акций  по условиям акционерного соглашения и договора купли-продажи назначаются штрафные санкции в размере 0,05% от суммы общей задолженности за каждый день просрочки.  Кроме того, в рамках рабочих переговоров,  представители АО «ОЭЗ» и Минэкономразвития России высказали свою позицию, которая заключается в отказе исполнения своих обязательств по финансированию строительства инфраструктуры ПОЭЗ (в том числе и подъездной дороги) при нарушении Корпорацией вышеобозначенного срока оплаты акций. В дополнение к штрафным санкциям это приведёт к тому, что 155 508,0 тыс. рублей уже оплаченных регионом за выкуп указанных акций не будут направлены АО «ОЭЗ» в уставный капитал АО «ПОЭЗ Ульяновск» на строительство автомобильной дороги, а будут оставлены на счетах АО «ОЭ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Выкуп акций открытого акционерного общества «Портовая особая экономическая зона «Ульяновск» осуществляется путём приобретения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 через соответствующее мероприятие государственной программы Ульяновской области «Формирование благоприятного инвестиционного климата в Ульяновской области» на 2014-2020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В связи с отсутствием в бюджете Ульяновской области на 2016 год средств, необходимых на исполнение обязательств по выкупу акций АО «ПОЭЗ Ульяновск», принято решение, что средства в размере 80 000,0 тыс. рублей на указанные цели будут перенесены на 2017 год. В целях исполнения обязательств региона перед Минэкономразвития России и АО «ОЭЗ» акционерное общество «Корпорация развития Ульяновской области» на основании договора купли-продажи приобрело у АО «Тепличное» вексель с отсрочкой платежа до 30.03.2017 и вознаграждения исходя из ставки 12,7 % годовых от номинальной стоимости векселя за период со дня передачи векс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После предъявления векселя в ПАО Сбербанк, получения денежных средств АО «Корпорация развития Ульяновской области» в рамках исполнения обязательств по акционерному соглашению о создании АО «ПОЭЗ «Ульяновск» 26.10.2016 направила данные средства в размере 80 000 000,00 (восемьдесят миллионов) рублей 00 копеек в АО «ОЭЗ» в счёт оплаты доли акций АО «ПОЭЗ «Ульяновск» по договору купли – продажи акций АО «ПОЭЗ «Ульяновск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Указанное мероприятие включено в </w:t>
      </w:r>
      <w:r>
        <w:rPr>
          <w:bCs/>
          <w:sz w:val="28"/>
          <w:szCs w:val="28"/>
        </w:rPr>
        <w:t>государственную программу Ульяновской области «Формирование благоприятного инвестиционного климата в Ульяновской области» на 2014-2020 годы,</w:t>
      </w:r>
      <w:r>
        <w:rPr>
          <w:kern w:val="2"/>
          <w:sz w:val="28"/>
          <w:szCs w:val="28"/>
          <w:lang w:eastAsia="ar-SA"/>
        </w:rPr>
        <w:t xml:space="preserve"> с целью возмещения средств АО «Тепличное», направленных в октябре 2016 года Корпорацией на выкуп акций АО «ПОЭЗ «Ульяновск», с учётом оплаты процентов за пользование денежными средствами по договору купли продажи от 26.10.2016 №131 между Корпорацией и АО «Тепличное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ведение мероприятия «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разработки эскизного проекта, инженерных изысканий, проектной документации и экспертизы для создания корпуса «Технокампус 2.0»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Ключевая идея Технокампуса 2.0 – концентрация на относительно небольшой территории образовательных, научных, исследовательских и бизнес-ресурсов, что обеспечивало бы их постоянное взаимодействие, порождая синергетический эффект, реализующийся в новых идеях, проектах и стартапах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сновные элементы Технокампуса 2.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−</w:t>
      </w:r>
      <w:r>
        <w:rPr>
          <w:kern w:val="2"/>
          <w:sz w:val="28"/>
          <w:szCs w:val="28"/>
          <w:lang w:eastAsia="ar-SA"/>
        </w:rPr>
        <w:tab/>
        <w:t>образование: экодошкольное образование, «новая школа», школьная цифровая платформа, детский технопарк, технический колледж, межрегиональный центр компетенций, объединенный университетский кампус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−</w:t>
      </w:r>
      <w:r>
        <w:rPr>
          <w:kern w:val="2"/>
          <w:sz w:val="28"/>
          <w:szCs w:val="28"/>
          <w:lang w:eastAsia="ar-SA"/>
        </w:rPr>
        <w:tab/>
        <w:t>исследования и разработки: частные и государственные лаборатории, R&amp;D-центры российских компаний и международных корпо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−</w:t>
      </w:r>
      <w:r>
        <w:rPr>
          <w:kern w:val="2"/>
          <w:sz w:val="28"/>
          <w:szCs w:val="28"/>
          <w:lang w:eastAsia="ar-SA"/>
        </w:rPr>
        <w:tab/>
        <w:t>технологическое предпринимательство: университетский центр трансфера технологий, инкубатор стартапов, венчурный бизнес, пилотное производство, технологические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Ключевым элементом проекта является радикальная смена образовательной модели в регионе и подготовка через 15-20 лет поколения выпускников, прошедших полностью по новой образовательной траектории и обладающих новыми компетенциями, необходимыми для технологического предпринимательства, которые станут основателями и «драйверами» развития новых отраслей в регионе. В долгосрочной перспективе необходимым элементом Технокампуса должен стать университетский кампус, рассчитанный не менее чем на 50 тыс. студентов, который объединит все вузы региона (УлГУ, УлГТУ, УлГПУ, УГС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В рамках реализации проекта «Технокампус 2.0» первым этапом планируется строительство здания площадью 15000 кв. м, в котором будут расположены офисные, производственные помещения и лаборатор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Планируется, что это будет типовой проект, который впоследствии можно будет транслировать на территории, предназначенной для реализации проекта «Технокампус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Кроме того, проектом Закона </w:t>
      </w:r>
      <w:r>
        <w:rPr>
          <w:sz w:val="28"/>
          <w:szCs w:val="28"/>
        </w:rPr>
        <w:t>Ульяновской области предусмотрено перераспределение расходов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инансирования статьи затрат «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» на 11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финансирования статьи затрат «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» </w:t>
        <w:br/>
        <w:t>на 1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статьи затрат «Финансовое обеспечение мероприятия по проведению аудиторской проверки бухгалтерской (финансовой) отчётности хозяйственных обществ» на 100 тыс. рублей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средств по данным статьям затрат обусловлено необходимостью внесения в 2017 году изменений в информацию лицевых счетов акционерных обществ с долей участия Ульяновской области и получения выписок из реестра владельцев ценных бумаг, а также необходимостью проведения аудиторских проверок бухгалтерской (финансовой) отчетности хозяйственных обществ с долей участия Ульяновской области, по особо значимым вопросам, с целью определения качества финансового состояния данных обществ. Согласно Закону Ульяновской области от 06.05.2002 № 020-ЗО «О порядке управления и распоряжения государственной собственностью Ульяновской области» программа управления государственной собственностью Ульяновской области включает основные виды и предполагаемый размер расходов, связанных с управлением объектами областной собственности, в том числе с проведением инвентаризации и аудиторских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зложенного, предлагаем принять проект закона</w:t>
      </w:r>
      <w:r>
        <w:rPr>
          <w:sz w:val="28"/>
          <w:szCs w:val="28"/>
        </w:rPr>
        <w:t xml:space="preserve">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чиком 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Рокицкая М.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978"/>
      </w:tblGrid>
      <w:tr>
        <w:trPr/>
        <w:tc>
          <w:tcPr>
            <w:tcW w:w="67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Министра развития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нкуренции и экономики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льяновской области </w:t>
            </w:r>
            <w:r>
              <w:rPr>
                <w:szCs w:val="28"/>
              </w:rPr>
              <w:t xml:space="preserve">– </w:t>
            </w:r>
            <w:r>
              <w:rPr>
                <w:b/>
                <w:szCs w:val="28"/>
              </w:rPr>
              <w:t>руководитель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гентства государственног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мущества и земельных отношений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Ульяновской области</w:t>
            </w:r>
          </w:p>
        </w:tc>
        <w:tc>
          <w:tcPr>
            <w:tcW w:w="2978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           </w:t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" w:hanging="0"/>
              <w:jc w:val="right"/>
              <w:rPr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.М.Миш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15:00Z</dcterms:created>
  <dc:creator>ДИО</dc:creator>
  <dc:description/>
  <cp:keywords/>
  <dc:language>en-US</dc:language>
  <cp:lastModifiedBy>Gos25</cp:lastModifiedBy>
  <cp:lastPrinted>2017-06-06T18:04:00Z</cp:lastPrinted>
  <dcterms:modified xsi:type="dcterms:W3CDTF">2017-06-06T14:06:00Z</dcterms:modified>
  <cp:revision>22</cp:revision>
  <dc:subject/>
  <dc:title>Пояснительная записка </dc:title>
</cp:coreProperties>
</file>